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знанных средств измерений за 2014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м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48"/>
        <w:gridCol w:w="3882"/>
        <w:gridCol w:w="3848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реестр №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ти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ите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74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и для измерения электрических параметров ИС и радиокомпонентов серии "Гамма"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ЗТ "АНИ-ТЕСТ", Республика Армения, г. Ерева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Беларусь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48"/>
        <w:gridCol w:w="3882"/>
        <w:gridCol w:w="3848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реестр №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ти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ител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54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иметры индивидуальные рентгеновского и гамма-излучения ДКГ-РМ161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Полимастер" (ООО "Полимастер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73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тока Т-0,66У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МИНСКИЙ ЭЛЕКТРОТЕХНИЧЕСКИЙ ЗАВОД ИМЕНИ В.И. КОЗЛОВА" (ОАО "МЭТЗ ИМ. В.И.КОЗЛОВА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11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переменного тока Е 842ЭС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Энерго-Союз"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1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напряжения переменного тока Е 855ЭС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Энерго-Союз"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55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постоянного тока Е 856ЭС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Энерго-Союз"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0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напряжения постоянного тока Е 857ЭС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Энерго-Союз"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переменного тока Е 854ЭС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Энерго-Союз"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8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лектроды хлорсеребряные выносные ЭХСВ-1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Гомельский завод измерительных приборов" (ОАО "ГЗИП"), г. Гомель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5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лектроды стеклянные лабораторные ЭСЛ-43-07, ЭСЛ-43-07СР, ЭСЛ-63-07, ЭСЛ-63-07СР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Гомельский завод измерительных приборов" (ОАО "ГЗИП"), г. Гомель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23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промышленные П-21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Гомельский завод измерительных приборов" (ОАО "ГЗИП"), г. Гомель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10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ма-радиометры РКГ-РМ140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Полимастер" (ООО "Полимастер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68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оры показывающие измерительные спидометра ПА804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Витебский завод электроизмерительных приборов" (ОАО "ВЗЭП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67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детектирования БДКГ-2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 "АТОМТЕХ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7-0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а поверочные переносные УПП 802М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дополнительной ответственностью "Энергоприбор" (ОДО "Энергоприбор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93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иметры рентгеновского и гамма-излучения ДКС-АТ1121, ДКС-АТ112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ое унитарное предприятие "АТОМТЕХ" (УП "АТОМТЕХ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53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нды для измерения, регулировки и контроля углов установки колес автомобилей "Тест-система лазерная СКО-1Л"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"Рогачевский завод "Диапроектор", г. Рогачев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91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ы фильтров "Пеленг СФ-05"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Пеленг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14-0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активной и реактивной мощности Е 849ЭС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Энерго-Союз"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44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ометры МП, мановакуумметры МВП, напоромеры НП, тягонапоромеры ТНП показывающие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Завод теплотехнических приборов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81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лектроды мембранные ЭМ-I-01 (ЭМ-I-01СР), ЭМ-CN-01 (ЭМ-CN-01СР)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Гомельский завод измерительных приборов" (ОАО "ГЗИП"), г. Гомель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57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ма-радиометры РКГ-АТ1320, РКГ-АТ1320А, РКГ-АТ1320В, РКГ-АТ1320С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ое унитарное предприятие "АТОМТЕХ" (УП "АТОМТЕХ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5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слородомеры АЖА-101М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Гомельский завод измерительных приборов" (ОАО "ГЗИП"), г. Гомель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63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илители измерительные телеметрические ТТ03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м с ограниченной ответственностью "ТИЛКОМ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53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переменного тока и напряжения переменного тока ЭП852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Многопрофильное научно-производственное предприятие "Электроприбор" (ООО "МНПП "Электроприбор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44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и газа бытовые РБГ Т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ООО "РУСБЕЛГАЗ", г. Брест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02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тока ТШП-0,6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ое республиканское унитарное предприятие "МИНСКИЙ ЭЛЕКТРОТЕХНИЧЕСКИЙ ЗАВОД ИМЕНИ В.И.КОЗЛОВА" (УП "МЭТЗ ИМ. В.И.КОЗЛОВА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63-08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иметры индивидуальные малогабаритные ДКГ-РМ1208МН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Полимастер" (ООО "Полимастер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74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H-метры-милливольтметры pH-150МА, pX-метры pX-15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Антех", г. Гомель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84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гнализаторы аварийные дозиметрические ДРГ-АТ2331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ое унитарное предприятие "АТОМТЕХ" (УП "АТОМТЕХ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98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гнализаторы загазованности ФСТ-05КБ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ое общество с дополнительной ответственностью "ФАРМЭК" (НП ОДО "ФАРМЭК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6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и активной электрической энергии однофазные многофункциональные электронные ЭЭ800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Витебский завод электроизмерительных приборов" (ОАО "ВЗЭП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66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детектирования БДКГ-2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 "АТОМТЕХ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73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ономеры лабораторные И-160М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Антех", г. Гомель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64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ономеры лабораторные И-160, И-160МП, И-160.1М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Гомельский завод измерительных приборов" (ОАО "ГЗИП"), г. Гомель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38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ы длительного мониторирования электрокардиограмм и артериального давления "Кардиан - СДМ"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но-промышленное частное унитарное предприятие "КАРДИАН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05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и газа двухкамерные СГД-1,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Новогрудский завод газовой аппаратуры" (ОАО "НЗГА"), г. Новогрудо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33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зиметры ДКС-АТ5350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ое унитарное предприятие "АТОМТЕХ (УП "АТОМТЕХ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75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и газа ультразвуковые СГУ-00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Научно-технический центр Системы Контроля", г.п. Колодищи, Минский район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54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лектроды вспомогательные промышленные ЭВП-08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Гомельский завод измерительных приборов" (ОАО "ГЗИП"), г. Гомель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13-0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активной мощности трехфазного тока Е 848ЭС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Энерго-Союз"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74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четчики SKU-0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КАТРАБЕЛ" (ООО "Катрабел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91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ктрометры МКС-АТ6101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ое унитарное предприятие "АТОМТЕХ" (УП "АТОМТЕХ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02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тока ТШП-0,6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МИНСКИЙ ЭЛЕКТРОТЕХНИЧЕСКИЙ ЗАВОД ИМЕНИ В.И. КОЗЛОВА" (ОАО "МЭТЗ ИМ. В.И. КОЗЛОВА"), Республика Беларусь, г. Минск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70-08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ы светофильтров КСС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ытое акционерное общество "Спектроскопия, оптика и лазеры – авангардные разработки" (ЗАО "Спектроскопия, оптика и лазеры – авангардные разработки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6-0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а поверочные переносные УПП 801М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дополнительной ответственностью "Энергоприбор" (ОДО "Энергоприбор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49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ули контроллера измерительные Simbol-10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Научно-производственный центр "Европрибор" (ООО "НПЦ "Европрибор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97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напряжения переменного тока ЭП855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Многопрофильное научно-производственное предприятие "Электроприбор" (ООО "МНПП "Электроприбор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96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переменного тока ЭП855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Многопрофильное научно-производственное предприятие "Электроприбор" (ООО "МНПП "Электроприбор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73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анализаторы ИГ-1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ое республиканское унитарное предприятие "Белгазтехника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10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ераторы сигналов Г4-221, Г4-221/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Минский научно-исследовательский приборостроительный институт" (ОАО "МНИПИ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10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ы автоматизированные контроля и учета электрической энергии КОНУС-200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АВТОМАТИЗАЦИЯ-2000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20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метры бомбовые изопериболические БИК 10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"БМЦ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76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четчики ТСЧ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 ООО "Славтехнология", п/о Озерцо, Минский район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64-08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иметры-радиометры МКС-РМ140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Полимастер" (ООО "Полимастер")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19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питания постоянного тока Б5-71/1МСУ, Б5-71/1МС, Б5-71/2МС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Радиоспектр Плюс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99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йки дорожные универсальные РДУ-АНДОР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ое частное унитарное предприятие "Анток" (УП "АНТОК"), г. Минск, Республика Беларусь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8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и газа КГ4 "Берестье"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 "БЭМКРОМГАЗ" ООО, г. Брест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42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и газа Г6 "Берестье"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 "БЭМКРОМГАЗ" ООО, г. Брест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2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циллографы С1-127, С1-127/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ое унитарное предприятие "Завод СВТ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70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линейных перемещений РФ2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РИФТЭК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26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торы СЕ82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Фанипольский завод измерительных приборов "Энергомера", г. Фаниполь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80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метры биметаллические показывающие ТБ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О "Завод теплотехнических приборов", г. Мин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71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и газа двухкамерные СГД-2,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Новогрудский завод газовой аппаратуры" (ОАО "НЗГА"), г. Новогрудо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7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и активной электрической энергии трехфазные многофункциональные электронные ЭЭ800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Витебский завод электроизмерительных приборов" (ОАО "ВЗЭП")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19-0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частоты переменного тока Е 858ЭС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Энерго-Союз"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3-0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суммирующие постоянного тока Е 851ЭС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Энерго-Союз", г. Витебск, Республика Беларус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09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и измерительные частоты переменного тока ЭП852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Многопрофильное научно-производственное предприятие "Электроприбор" (ООО "МНПП "Электроприбор"), г. Витебск, Республика Беларусь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Молдов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48"/>
        <w:gridCol w:w="3882"/>
        <w:gridCol w:w="3848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реестр №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ти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ите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28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ы акустико-эмиссионного контроля тип AEC-USB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онерное Общество "ИНТРОСКОП" (АО "ИНТРОСКОП"), г. Кишинёв, Республика Молд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краин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48"/>
        <w:gridCol w:w="3882"/>
        <w:gridCol w:w="3848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реестр №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ти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итель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60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линдры мерные лабораторные стеклянные 1-го и 2-го класса точност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"Стеклоприбор", г. Червонозаводское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66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гнализаторы горючих газов и паров термохимические ЩИТ-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ое акционерное общество "РОСС" (ПАО "РОСС"), г. Харьков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71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тока ТОЛА-1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Ампер-Интра", г. Кременчуг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52-1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аторы весовые автоматические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"Кировоградский завод дозирующих автоматов", г. Кировоград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58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ердомеры универсальные NOVOTEST Т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НТЦ "Промтехнологии", г. Новомосковск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98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зурки вместимостью 50; 100; 250; 500; 1000 мл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"Стеклоприбор", г. Червонозаводское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90-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петки градуированные без установленного времени ожидания 1-го и 2-го класса точност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"Стеклоприбор", г. Червонозаводское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50-08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метры стеклянные для испытаний нефтепродуктов ТН8М "Стеклоприбор"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"Стеклоприбор", г. Червонозаводское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5-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овакуумметры двухтрубные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"Стеклоприбор", г. Червонозаводское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13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ометры, манометры с термометром, манометры сигнализирующие, вакуумметры, мановакуумметры, мановакууметры сигнализирующие ДМ 05, ДМТ 05, ДМ Сг 05, ДВ 05, ДА 05, ДА Сг 0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"Стеклоприбор", г. Червонозаводское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91-08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метры стеклянные для испытаний нефтепродуктов ТН2М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"Стеклоприбор", г. Червонозаводское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65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гнализаторы – эксплозиметры термохимические СТХ-1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"РОСС", г. Харьков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64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гнализаторы газа СГ-1, СГБ-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"РОСС", г. Харьков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метры стеклянные ТС-7-М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"Стеклоприбор", г. Червонозаводское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93-08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метры стеклянные для испытаний нефтепродуктов ТН4М "Стеклоприбор"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"Стеклоприбор", г. Червонозаводское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80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аторы ЦУ ТЕ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О "Дослiдне конструкторсько-технологiчне бюро теплоенергетичного приладобудування" (ЧАО "ДКТБ ТЕП"), г. Киев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72-08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метры стеклянные для испытаний нефтепродуктов ТН1М, ТН3, ТН6М, ТН7М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"Стеклоприбор", г. Червонозаводское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57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щиномеры покрытий NOVOTEST ТП-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НТЦ "Промтехнологии", г. Новомосковск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67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гнализаторы "ЩИТ-3"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"РОСС", г. Харьков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66-0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гнализаторы горючих газов и паров термохимические "ЩИТ-2"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"РОСС", г. Харьков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66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гнализаторы горючих газов и паров термохимические ЩИТ-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дополнительной ответственностью "РОСС" (ОДО "РОСС"), г. Харьков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84-08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метры стеклянные для испытаний нефтепродуктов ТИН "Стеклоприбор"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"Стеклоприбор", г. Червонозаводское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51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ители потерь напряжения СА21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ОЛТЕСТ", г. Киев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69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ы измерительные "ДАНИФЛОУ"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Научно-производственное предприятие "УКРИНТЕХ" (ООО "НПП "УКРИНТЕХ"), г. Харьков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94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аторы автоматические весовые непрерывного действия ленточные СВЕДА ДВЛ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Научно-производственная фирма "СВЕДА, ЛТД." (ООО НПФ "СВЕДА, ЛТД."), г. Запорожье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56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щиномеры ультразвуковые NOVOTEST УТ-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НТЦ "Промтехнологии", г. Новомосковск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86-08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метры лабораторные стеклянные ТЛС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"Стеклоприбор", г. Червонозаводское, Украин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19-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ники 2-го разряда М2р-Гр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ПФ Геркон", г. Запорожье, Украи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еречень 1"/>
    <w:basedOn w:val="Normal"/>
    <w:next w:val="Normal"/>
    <w:qFormat/>
    <w:pPr>
      <w:numPr>
        <w:ilvl w:val="0"/>
        <w:numId w:val="7"/>
      </w:numPr>
      <w:tabs>
        <w:tab w:val="clear" w:pos="720"/>
        <w:tab w:val="left" w:pos="284" w:leader="none"/>
        <w:tab w:val="left" w:pos="5670" w:leader="dot"/>
      </w:tabs>
      <w:ind w:left="284" w:hanging="284"/>
      <w:jc w:val="both"/>
    </w:pPr>
    <w:rPr>
      <w:sz w:val="18"/>
    </w:rPr>
  </w:style>
  <w:style w:type="paragraph" w:styleId="2">
    <w:name w:val="Перечень 2"/>
    <w:basedOn w:val="Normal"/>
    <w:qFormat/>
    <w:pPr>
      <w:numPr>
        <w:ilvl w:val="0"/>
        <w:numId w:val="3"/>
      </w:numPr>
      <w:tabs>
        <w:tab w:val="clear" w:pos="720"/>
        <w:tab w:val="left" w:pos="851" w:leader="none"/>
        <w:tab w:val="left" w:pos="5670" w:leader="dot"/>
      </w:tabs>
      <w:jc w:val="both"/>
    </w:pPr>
    <w:rPr>
      <w:sz w:val="18"/>
    </w:rPr>
  </w:style>
  <w:style w:type="paragraph" w:styleId="Style12">
    <w:name w:val="Перечень без списка"/>
    <w:basedOn w:val="Normal"/>
    <w:qFormat/>
    <w:pPr>
      <w:tabs>
        <w:tab w:val="clear" w:pos="720"/>
        <w:tab w:val="left" w:pos="5670" w:leader="dot"/>
      </w:tabs>
      <w:ind w:firstLine="284"/>
      <w:jc w:val="both"/>
    </w:pPr>
    <w:rPr>
      <w:sz w:val="18"/>
    </w:rPr>
  </w:style>
  <w:style w:type="paragraph" w:styleId="Style13">
    <w:name w:val="Содержание"/>
    <w:basedOn w:val="Normal"/>
    <w:qFormat/>
    <w:pPr>
      <w:tabs>
        <w:tab w:val="clear" w:pos="720"/>
        <w:tab w:val="left" w:pos="1418" w:leader="none"/>
        <w:tab w:val="left" w:pos="8080" w:leader="dot"/>
      </w:tabs>
    </w:pPr>
    <w:rPr/>
  </w:style>
  <w:style w:type="paragraph" w:styleId="Contents1">
    <w:name w:val="TOC 1"/>
    <w:basedOn w:val="Normal"/>
    <w:next w:val="Normal"/>
    <w:pPr>
      <w:ind w:hanging="0"/>
      <w:jc w:val="center"/>
    </w:pPr>
    <w:rPr>
      <w:rFonts w:ascii="Arial" w:hAnsi="Arial" w:cs="Arial"/>
      <w:b/>
      <w:sz w:val="22"/>
    </w:rPr>
  </w:style>
  <w:style w:type="paragraph" w:styleId="Contents2">
    <w:name w:val="TOC 2"/>
    <w:basedOn w:val="Normal"/>
    <w:next w:val="Normal"/>
    <w:pPr>
      <w:ind w:hanging="0"/>
      <w:jc w:val="center"/>
    </w:pPr>
    <w:rPr>
      <w:rFonts w:ascii="Arial" w:hAnsi="Arial" w:cs="Arial"/>
      <w:b/>
      <w:caps/>
    </w:rPr>
  </w:style>
  <w:style w:type="paragraph" w:styleId="Contents3">
    <w:name w:val="TOC 3"/>
    <w:basedOn w:val="Normal"/>
    <w:next w:val="Normal"/>
    <w:pPr>
      <w:ind w:hanging="0"/>
      <w:jc w:val="center"/>
    </w:pPr>
    <w:rPr>
      <w:b/>
      <w:sz w:val="16"/>
    </w:rPr>
  </w:style>
  <w:style w:type="paragraph" w:styleId="Style14">
    <w:name w:val="Текст"/>
    <w:basedOn w:val="Normal"/>
    <w:qFormat/>
    <w:pPr/>
    <w:rPr/>
  </w:style>
  <w:style w:type="paragraph" w:styleId="11">
    <w:name w:val="Стиль1"/>
    <w:basedOn w:val="1"/>
    <w:qFormat/>
    <w:pPr>
      <w:numPr>
        <w:ilvl w:val="0"/>
        <w:numId w:val="4"/>
      </w:numPr>
    </w:pPr>
    <w:rPr/>
  </w:style>
  <w:style w:type="paragraph" w:styleId="Style15">
    <w:name w:val="Испытания"/>
    <w:basedOn w:val="Normal"/>
    <w:next w:val="Normal"/>
    <w:qFormat/>
    <w:pPr/>
    <w:rPr>
      <w:i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05:00Z</dcterms:created>
  <dc:creator>elena104-vm</dc:creator>
  <dc:description/>
  <cp:keywords/>
  <dc:language>en-US</dc:language>
  <cp:lastModifiedBy>kolesnikov-vm</cp:lastModifiedBy>
  <dcterms:modified xsi:type="dcterms:W3CDTF">2016-08-09T12:40:00Z</dcterms:modified>
  <cp:revision>5</cp:revision>
  <dc:subject/>
  <dc:title>Признание 2014</dc:title>
</cp:coreProperties>
</file>